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44910447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87578011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